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 ДЕПУТАТОВ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БО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22.12.2011г. № 34 «О бюджете Боковского сельского поселения Боковского района на 2012 год и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                                                                                  24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2 год и плановый период 2013 и 2014 годов, Собрание депутатов Б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600"/>
        <w:jc w:val="both"/>
        <w:rPr/>
      </w:pPr>
      <w:r>
        <w:rPr/>
        <w:t xml:space="preserve">        </w:t>
      </w:r>
      <w:r>
        <w:rPr/>
        <w:t>1. Утвердить основные характеристики бюджета Боковского сельского поселения Боковского района (далее – бюджет поселения)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20010,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) общий объем расходов бюджета поселения в сумме 21514,4 тыс. рублей;</w:t>
      </w:r>
    </w:p>
    <w:p>
      <w:pPr>
        <w:pStyle w:val="2"/>
        <w:jc w:val="both"/>
        <w:rPr/>
      </w:pPr>
      <w:r>
        <w:rPr/>
        <w:t xml:space="preserve">        </w:t>
      </w:r>
      <w:r>
        <w:rPr/>
        <w:t>3) предельный объем муниципального долга Боковского сельского поселения в сумме 5783,3 тыс. рублей;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4) верхний предел муниципального внутреннего долга Боковского сельского поселения  на 1 января 2013 года в сумме 0,0 тыс. рублей, в том числе верхний предел долга по муниципальным гарантиям Боковского сельского поселения в сумме 0,0 тыс. рублей, обязательства по бюджетным кредитам, привлеченным в бюджет поселения из областного бюджета, в сумме 0,0 тыс. рублей и кредитам, полученным Боковским сельским поселением от кредитных организаций, в сумме 0,0 тыс. рублей;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5) предельный объем расходов на обслуживание муниципального долга Боковского сельского поселения на 2012 год в сумме 0,0 тыс.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бюджета Боковского сельского поселения Боковского района в сумме 1503,6 тыс. рублей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600"/>
        <w:jc w:val="both"/>
        <w:rPr/>
      </w:pPr>
      <w:r>
        <w:rPr/>
        <w:t xml:space="preserve">      </w:t>
      </w:r>
      <w:r>
        <w:rPr/>
        <w:t>2. Утвердить основные характеристики бюджета Боковского сельского поселения Боковского район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13 год в сумме 18137,6 тыс. рублей и на 2014 год в сумме 13995,7 тыс.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) общий объем расходов бюджета поселения на 2013 год в сумме 18137,6 тыс. рублей, в том числе условно утвержденные расходы в сумме 453,5 тыс. рублей и на 2014 год в сумме 13995,7 тыс. рублей, в том числе условно утвержденные расходы в сумме 699,8 тыс.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предельный объем муниципального долга Боковского сельского поселения на 2013 год в сумме 5107,6 тыс. рублей и на 2014 год в сумме 5351,5 тыс. рублей;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 xml:space="preserve">        </w:t>
      </w:r>
      <w:r>
        <w:rPr/>
        <w:t>4) верхний предел муниципального внутреннего долга Боковского сельского поселения  на 1 января 2014 года в сумме 0,0 тыс. рублей, в том числе верхний предел долга по муниципальным гарантиям Боковского сельского поселения в сумме 0,0 тыс. рублей, обязательства по бюджетным кредитам, привлеченным в бюджет поселения из областного бюджета, в сумме 0,0 тыс. рублей и кредитам, полученным Боковским сельским поселением от кредитных организаций, в сумме 0,0 тыс. рублей, и верхний предел муниципального внутреннего долга Боковского сельского поселения  на 1 января 2015 года в сумме 0,0 тыс. рублей, в том числе верхний предел долга по муниципальным гарантиям Боковского сельского поселения в сумме 0,0 тыс. рублей, обязательства по бюджетным кредитам, привлеченным в бюджет поселения из областного бюджета, в сумме 0,0 тыс. рублей и кредитам, полученным Боковским сельским поселением от кредитных организаций, в сумме 0,0 тыс.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ельный объем расходов на обслуживание муниципального долга Боковского сельского поселения  на 201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2014 год в сумме 0,0 тыс.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6) прогнозируемый дефицит бюджета Боковского сельского поселения Боковского района на 2013 год в сумме 0,0 тыс. рублей и на 2014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Приложение 1 к решению № 17 от 24.12.2012  г. «Объем поступлений доходов бюджета Боковского сельского поселения Боковского района на 2012 год» изложить согласно приложению 1  к настоящему решению Собрания депутатов Бо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Приложение 2 к решению № 17 от 24.12.2012  г. «Источники финансирования дефицита бюджета Боковского сельского поселения Боковского района на 2012 год» изложить согласно приложению 2  к настоящему решению Собрания депутатов Бо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Приложение 3 к решению № 17 от 24.12.2012  «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2012 год» изложить согласно приложению 3  к настоящему решению Собрания депутатов Бок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ложение 4 к решению № 17 от 24.12.2012  «Ведомственная структура расходов бюджета Боковского сельского поселения Боковского района на 2012 год» изложить согласно приложению 4  к настоящему решению Собрания депутатов Боковского сельского поселе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2"/>
        <w:ind w:left="0" w:right="0" w:firstLine="720"/>
        <w:rPr/>
      </w:pPr>
      <w:r>
        <w:rPr/>
        <w:t xml:space="preserve">      </w:t>
      </w:r>
      <w:r>
        <w:rPr/>
        <w:t>7. Настоящее решение  вступает в силу со дня его официального обнарод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С.И.Фа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24 декабря 2012 года»</w:t>
      </w:r>
    </w:p>
    <w:p>
      <w:pPr>
        <w:pStyle w:val="Normal"/>
        <w:rPr/>
      </w:pPr>
      <w:r>
        <w:rPr/>
        <w:t xml:space="preserve">№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 внесении изменений в решение Собрания депутатов Боковского сельского поселения  «О бюджете Боковского сельского поселения Боковского района на 2012 год и на плановый период 2013 и 2014 годов»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Й ДОХОДОВ  БЮДЖЕТА БОКОВСКОГО СЕЛЬСКОГО ПОСЕЛЕНИЯ БОКОВСКОГО РАЙОНА НА 2012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33,3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1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1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0" w:name="OLE_LINK4"/>
            <w:bookmarkEnd w:id="0"/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OLE_LINK3"/>
            <w:bookmarkStart w:id="2" w:name="OLE_LINK2"/>
            <w:bookmarkStart w:id="3" w:name="OLE_LINK1"/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  <w:bookmarkEnd w:id="1"/>
            <w:bookmarkEnd w:id="2"/>
            <w:bookmarkEnd w:id="3"/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3,6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4,2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5,0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5,7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9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6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,8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  <w:r>
              <w:rPr>
                <w:sz w:val="20"/>
                <w:szCs w:val="20"/>
              </w:rPr>
              <w:t>(за налоговые периоды, истекшие до 1 января 2011 го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5,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2,5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,5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3,1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35,5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,5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9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6,8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2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2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484,4</w:t>
            </w:r>
          </w:p>
        </w:tc>
      </w:tr>
      <w:tr>
        <w:trPr>
          <w:trHeight w:val="88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4</w:t>
            </w:r>
          </w:p>
        </w:tc>
      </w:tr>
      <w:tr>
        <w:trPr>
          <w:trHeight w:val="68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4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4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77,5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77,5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1679,0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6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6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1003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4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1003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4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5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</w:tc>
      </w:tr>
      <w:tr>
        <w:trPr>
          <w:trHeight w:val="23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6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9000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59,0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905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59,0</w:t>
            </w:r>
          </w:p>
        </w:tc>
      </w:tr>
      <w:tr>
        <w:trPr>
          <w:trHeight w:val="57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905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9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10,8</w:t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сектором экономики и финансов       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30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30" w:type="dxa"/>
            <w:tcBorders/>
          </w:tcPr>
          <w:p>
            <w:pPr>
              <w:pStyle w:val="Heading1"/>
              <w:spacing w:before="240" w:after="60"/>
              <w:ind w:left="-817"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 бюджете Боков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ковского района на 2012 год и н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новый период 2013 и 2014 годов»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 ДЕФИЦИТА БЮДЖЕТА  БОКОВСКОГО СЕЛЬСКОГО ПОСЕЛЕНИЯ БОКОВСКОГО РАЙОНА НА 201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23"/>
        <w:gridCol w:w="144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К РФ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,6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8,3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сектором экономики и финансов                                    Я.А.Харламова</w:t>
      </w:r>
    </w:p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3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внесении изменений в решение Собрания депутатов Боковского сельского поселения 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4,1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3,6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6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6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6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6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6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1,8</w:t>
            </w:r>
          </w:p>
        </w:tc>
      </w:tr>
      <w:tr>
        <w:trPr>
          <w:trHeight w:val="81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,1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,1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3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3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1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3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3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4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8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8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8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58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61,5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61,5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4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5 01 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227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44,5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0,4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1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9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9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151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7,0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4 г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9,1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7,1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7,1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7,1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2,1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2,1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2,1</w:t>
            </w:r>
          </w:p>
        </w:tc>
      </w:tr>
      <w:tr>
        <w:trPr>
          <w:trHeight w:val="37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5,7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892,8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892,8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1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1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5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6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38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38,0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2,5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2,5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2,5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2,5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6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6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5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5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Телевидение и радиовеща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Телевидение и радиовещание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14,4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4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внесении изменений в решение Собрания депутатов Боковского сельского поселения 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1999"/>
        <w:gridCol w:w="1260"/>
        <w:gridCol w:w="540"/>
        <w:gridCol w:w="900"/>
        <w:gridCol w:w="720"/>
        <w:gridCol w:w="540"/>
        <w:gridCol w:w="900"/>
        <w:gridCol w:w="1440"/>
      </w:tblGrid>
      <w:tr>
        <w:trPr>
          <w:trHeight w:val="276" w:hRule="atLeast"/>
        </w:trPr>
        <w:tc>
          <w:tcPr>
            <w:tcW w:w="3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4,1</w:t>
            </w:r>
          </w:p>
        </w:tc>
      </w:tr>
      <w:tr>
        <w:trPr>
          <w:trHeight w:val="63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3,6</w:t>
            </w:r>
          </w:p>
        </w:tc>
      </w:tr>
      <w:tr>
        <w:trPr>
          <w:trHeight w:val="103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6</w:t>
            </w:r>
          </w:p>
        </w:tc>
      </w:tr>
      <w:tr>
        <w:trPr>
          <w:trHeight w:val="52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6</w:t>
            </w:r>
          </w:p>
        </w:tc>
      </w:tr>
      <w:tr>
        <w:trPr>
          <w:trHeight w:val="52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6</w:t>
            </w:r>
          </w:p>
        </w:tc>
      </w:tr>
      <w:tr>
        <w:trPr>
          <w:trHeight w:val="26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6</w:t>
            </w:r>
          </w:p>
        </w:tc>
      </w:tr>
      <w:tr>
        <w:trPr>
          <w:trHeight w:val="26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6</w:t>
            </w:r>
          </w:p>
        </w:tc>
      </w:tr>
      <w:tr>
        <w:trPr>
          <w:trHeight w:val="26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8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1,8</w:t>
            </w:r>
          </w:p>
        </w:tc>
      </w:tr>
      <w:tr>
        <w:trPr>
          <w:trHeight w:val="81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,1</w:t>
            </w:r>
          </w:p>
        </w:tc>
      </w:tr>
      <w:tr>
        <w:trPr>
          <w:trHeight w:val="22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9,1</w:t>
            </w:r>
          </w:p>
        </w:tc>
      </w:tr>
      <w:tr>
        <w:trPr>
          <w:trHeight w:val="22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3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3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1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3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3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5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8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8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8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,5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144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58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30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16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4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52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28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61,5</w:t>
            </w:r>
          </w:p>
        </w:tc>
      </w:tr>
      <w:tr>
        <w:trPr>
          <w:trHeight w:val="677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61,5</w:t>
            </w:r>
          </w:p>
        </w:tc>
      </w:tr>
      <w:tr>
        <w:trPr>
          <w:trHeight w:val="50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119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4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5 01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227,7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,6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4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1-2014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44,5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0,4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4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1-2014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9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2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9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9,6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4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1518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7,0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,9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 поселения на 2011-201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содержание коммунального хозяйства Боковского сельского поселения на 2011-2014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9,1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администрац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7,1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7,1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1-201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7,1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2,1</w:t>
            </w:r>
          </w:p>
        </w:tc>
      </w:tr>
      <w:tr>
        <w:trPr>
          <w:trHeight w:val="89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2,1</w:t>
            </w:r>
          </w:p>
        </w:tc>
      </w:tr>
      <w:tr>
        <w:trPr>
          <w:trHeight w:val="33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2,1</w:t>
            </w:r>
          </w:p>
        </w:tc>
      </w:tr>
      <w:tr>
        <w:trPr>
          <w:trHeight w:val="37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43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5,7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892,8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892,8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1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5,1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5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9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6</w:t>
            </w:r>
          </w:p>
        </w:tc>
      </w:tr>
      <w:tr>
        <w:trPr>
          <w:trHeight w:val="4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38,0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38,0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2,5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2,5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2,5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2,5</w:t>
            </w:r>
          </w:p>
        </w:tc>
      </w:tr>
      <w:tr>
        <w:trPr>
          <w:trHeight w:val="7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3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6</w:t>
            </w:r>
          </w:p>
        </w:tc>
      </w:tr>
      <w:tr>
        <w:trPr>
          <w:trHeight w:val="34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,6</w:t>
            </w:r>
          </w:p>
        </w:tc>
      </w:tr>
      <w:tr>
        <w:trPr>
          <w:trHeight w:val="5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</w:t>
            </w:r>
          </w:p>
        </w:tc>
      </w:tr>
      <w:tr>
        <w:trPr>
          <w:trHeight w:val="88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</w:t>
            </w:r>
          </w:p>
        </w:tc>
      </w:tr>
      <w:tr>
        <w:trPr>
          <w:trHeight w:val="36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5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5</w:t>
            </w:r>
          </w:p>
        </w:tc>
      </w:tr>
      <w:tr>
        <w:trPr>
          <w:trHeight w:val="51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</w:tr>
      <w:tr>
        <w:trPr>
          <w:trHeight w:val="49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5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Телевидение и радиовещ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Телевидение и радиовещание в Боковском сельском поселении на 2012-2014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5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514,4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8:00Z</dcterms:created>
  <dc:creator>Чапиковский</dc:creator>
  <dc:description/>
  <cp:keywords/>
  <dc:language>en-US</dc:language>
  <cp:lastModifiedBy>User</cp:lastModifiedBy>
  <cp:lastPrinted>2009-04-30T08:42:00Z</cp:lastPrinted>
  <dcterms:modified xsi:type="dcterms:W3CDTF">2013-01-09T13:34:00Z</dcterms:modified>
  <cp:revision>168</cp:revision>
  <dc:subject/>
  <dc:title>Проект внесен</dc:title>
</cp:coreProperties>
</file>